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Header: /home/CVS/tp/exe/rhbvs.doc,v 1.7 2001/12/10 20:49:53 ralph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=[ R H B V S ]=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HBVS: ROSE's heuristic based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is a virus scanner for DOS based file- and hybrid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only heuristic scan technologies!  Thus RHBVS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as a normal virus scanner.  RHBVS uses furtherm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ligent code analyzer.  Detection modules for batch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jans, malware, scripting viruses like Corel Draw, VBS, HTM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Batch (WBT), Java-Script, SHS (Windows Shell Scra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C script worms are also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currently a unique feature - no other scanner ca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IRC, HTML or VBS worms with heuristics!  RHBV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tailed virus analysis based on the built-in scan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was mainly written to be a test plattform for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Scan Plus by ROSE SWE.  All improvements done in VirSca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 RHBVS and vice versa.  For this reason RHBVS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lexibility (e.g.  checking boot sectors or the M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BM compatible AT with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500 KB of free memory and DOS v4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Options &amp;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NOT case sensitive.  You can use the slash "/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yphen "-" to start an option.  Options can be s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 RHB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RHBVS=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able an option set by setting RHBVS=..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" at the end of the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                set RHBVS=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you can disable /all with   rhbvs c: -al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RHBVS.EX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 to see the current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? or /UNDOC to see a list of the advanc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can as many drives and directories as you want pe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b Code Analyser (past the switches /ANALYZE or /ANALY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switch RHBVS gives you a detailed descrip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ags the heuristic scan engine hav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bk  then RHBVS waits for a key stroke after every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addition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og  to save the analysis into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irsort  One speci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e of those undocumented switch RHBVS supports. 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switch you can sort in viruses AVP/FProt/VSP/DrS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misses. With this option RHBVS creates a log fil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irSort or Zoo-Sort. Take a look at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ZOOSORT.BAT which is included in the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undocumented switches try also rhbvs -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xt file. German users should request the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Scan Plus (VSPxxxx.*) and read the documentation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Virus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classifies the different virus types, their cod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ification has the following 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Virkit:}[Main Class]{.Length{.Minor Class}{.Germs} (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[ Virkit ]=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es created with a virus kit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Biological Warfare (B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D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ather_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G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NRLG,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PS-MPC, MPC,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TPE, MtE, GCAE, RTFM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V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VL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[ Main Class ]=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Backdoor- Backdoor (Troj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Bat     - DOS Batch file virus or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Boot    - Bootvirus and EXE heade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SC     - Corel scrip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ompanion - small companion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rypt   - encrypte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ast    - fast infector, like Dark_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le    - appending file inf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HLLx    - High level languag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stands for [C]ompanion, [O]verwriting, [P]ara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IS     - MS Internet Information Server 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Joke    - Joke/Fun program. This is not a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JS      - Java scrip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ini    - larger overwriting file inf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irc    - Mirc script 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ulti   - Hybrid (multipartite) file and boot inf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Poly    - Polymorph encrypte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Pirc    - Pirc script 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illyR  - trivial memory resident file inf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tealth - virus with stealth capabilities (size or file steal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TSR     - virus stays reside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Tiny    - trivial appending file infectors (e.g. Dan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Trivial - overwriting file infectors (e.g. Trivial.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WBT     - Windows Batc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VBS     - Visual Basic Scripting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VBS+VBS - multiple VBS infections of one host - yes RHBV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ct multiple infe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Win32,  - Windows platform specific virus or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Win95,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exact virus name, when using the switch /T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exact virus name if found by the polymorph decryp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are, MtE, BW, Grief, TPE, Lucky.Gott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[ Length ]=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ossible the virus size. If there is a question-mark (e.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name.438? the code analyzer assumes this as the virus 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[ Germs ]=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a Generation-1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[ Flags ]=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uses the following flags as shortc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Antidebugging or antiheuristic c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can overwrite the bootsector/mbr (used by the pay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a bootsector inf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found a decryptor routine (virus seems to be encry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Infects EXE headers like Headerbug or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suspicious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uses hardware related instructions - common for boot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uses INT 21h calls in a suspiciou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memory resident. Code will remain resident or wi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f the DOS functions. Typical for resident file inf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- opens files for writing code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suspicious relocation code, typical for file inf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checks the date or time (usually used for a payload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- Virus tries to stay resident in UMB (upper memory blo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- uses at least FCB and/or directory stealth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- is encrypted or uses code to confuse a cod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will be "compressed" if more than three flag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will show them as "flag:number of occurrence", e.g.: R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False Pos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fact that RHBVS is a rule based virus scanne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ves are normal.  Just send me the executables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lse alarm and to improve the scanner.  Wit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s RHBVS triggers no false posit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False Posi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RHBVS flags some hacker tools like unHS etc. 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user has such stuff on this drive - so no action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x it.  Other well-known false positives ar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 TBAV and FProt antivir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flags them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:\WINDOWS\TBAV_WIN\TBSCANX.EXE  Fast.TSR.File (MBIBBMFR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eans code to stay resident and to interce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like opening or execution of executables fil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at the code analyzer of RHBVS we see that TBSCANX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sident (M-flags+TS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21h sub functions 3D, 3E &amp; 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typical for a fast infector (Fas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13h subfunction 02 which is typical for bootviruses (B-fla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fact TBSCANX stays resident it relocates (R-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it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BSOLUTELY RIGHT - SO RHBVS ONLY REPORTS A PROGRAM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 STANDARD FILE VIRUS.... 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positives causes by third par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lf Borgmann reported that the DSAV.VxD intercept the "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it Test" and reports an unknown virus.  This is a 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positive of the DSAV.VxD - it can be reproduc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tart of RHBVS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&gt;&gt;&gt;&gt; Please send me also viruses RHBVS misses. 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uses the following DOS return codes when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m in batch files or tools like Skull Check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 �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+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�   RHBVS completed without any error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finding any suspiciou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�   Misc. errors, like videomode or DO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�   The help screen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�   A virus was found in memory (by Quick Memory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�   One of the signatures files (RHBVS.SI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VIRSCAN.TRJ) is damaged or the access is den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�   An error occurred creating the log file (/LOG=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�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�   Path specified to scan: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�   Insufficient memory/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  �   VirScan.IRC|VirScan.VBS is missing or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   �   One or more suspicious files have been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.18     �   DOS error, please report it to ROSE SW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       �   Internal error, please report it to ROSE SW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uses currently more than 350 modules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kind of computer viruses.  RHBVS can also emu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a polymorph hidden jump to the virus body -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e Nostradamus.3584 (a.k.a.  Grief) virus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modules has been taken from the virus scanner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from ROSE SWE.  RHBVS will skip files smaller than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anner even can detect and emulate anti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d code!  RHBVS has detection for Trivial and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es with detection rate above 98% as well as a de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(images files) and hybrid viruses above approx.  8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verall detection is (tested on my virus coll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[Samples]   0.01          0.10           1.00 /T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[Percent]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W-Testset Germany    30.1 [412]    36.9 [412]     39.3 [4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ed viruses�    N/A           64.1 [6037]    66.7 [611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lassified viruses   22.4 [1867]   27.5 [1867]    29.5 [20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[Samples]   1.03 (1)      1.05 (1)       1.07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[Percent]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W                    60.4 [379]    60.4 [379]     66.8 [37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ed�            77.7 [????]   77.3 [6808]    77.9 [81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lassified��         44.1 [2007]   45.6 [2371]    41.0 [12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[Samples]   2.00 (1)      2.02 (1)       2.03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[Percent]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W                    75.3 [402]    80.8 [647]     80.9 [64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ed�            82.1 [8122]   84.0 [9284]    84.4 [92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lassified��         45.3 [1289]   48.8 [1296]    49.6 [120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[Samples]   2.04 (1)      2.05  (1)      2.10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[Percent]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W���                 81.2 [649]    84.8 [649]     76.3 [250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ed�            84.6 [9301]   85.9 [9408]    85.1 [955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lassified��         48.2 [1480]   50.1 [2532]    49.4 [104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[Samples]   2.11 (1)      2.20 (1)       2.22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[Percent]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W���                 84.1 [649]    76.3 [2503]    85.8 [64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ed�            84.6 [9301]   85.3 [10181]   79.2 [1240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lassified��         42.8 [998]    42.4 [1962]    55.3 [97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[Samples]   2.30 (1)      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[Percent]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W���                 86.2 [17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ed�            76.4 [1832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lassified��         84.5 [1438]   86.8 [7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RC scripts          100.0 [1018]  100.0 [108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[Samples]    2.50 (July 1999)        3.01 (Jan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[Percent]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rot, unique �         75.8 [19236/253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lassified ��         72.1 [546/757]          88.2 [1871/21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P, unique             70.2 [10392/14801]      65.1 [9789/1505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s (IRC, VBS, JS) 100.0 [1233/12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[Samples]    3.20 (July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[Percent]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lassifi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rot, uniq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P, unique             66.9 [11.731/17.5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ectable by F-Prot (includes more than 700 HLL viruses &amp; Troja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viruses are unique (VirSort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y virus referenc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These are REAL viruses in my incoming directories,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able by the newest AVP and F-Prot version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ITW test set based on Joe Wells ITW lists. Included are all I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boot infectors. Some viruses used by the VTC ITW test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added to the RHBVS ITW test bed as well as some RIMC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With switches /TROJ and /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goal is to increase the overall detection rat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 the false pos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Bugs &amp;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an only handle filenames wit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+12 chars length (including paths) because the MS-DOS-Box of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longer filenames (Win95/98/NT: supports IMHO 252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have to map your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ion has been added for LAN-Manager, NetW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 and Microsoft compatibl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is currently not able to scan inside archives (ARJ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etc.) as well as macro- and boot viru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cannot run under some debuggers like SoftIC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ckStop 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is limited in scanning MS Office documents, boot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Win32 executables (PE/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Usage &amp;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a virus scanner is not an easy task and should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by experts on a large virus col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Options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ile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hbvs &lt;path&gt; /all /high /log=c:\tmp\vtc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trj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oot viruses (on di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is not designed to scan for boo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for tha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Scan 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euristic boot virus checker Chk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is distributed as AnyWare.  That means, the author (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) holds the full copyright on the progra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age of the program is for free (just like Fre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useful and you want to see it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send me anything you think could be helpful,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, viruses, bug, reports or even money ...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12.2001  3.63        New viruses added. New option -delY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.10.2001  3.62        New viru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08.2001  3.61        New viruses. New generic scan engin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IS-Worms added. Should find every 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uses the IIS backdoors. To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ch worms, you currently nee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.07.2001  3.60        Added 300 new batch and script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the new designed scan engine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HBVS 3.55. Those signatur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e new file "VIRSCAN.IR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.07.2001  3.55        Added tons of new viruses. Added .LN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 extension. Introduced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ing to VIRSCAN.VBS (need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neric script detection). Added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ipt detection engine. Added new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.06.2001  3.51        New viruses added. Better de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ti heuristic programmed VBS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.05.2001  3.50        Depending on your machine (386, 486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operating system, RHBVS is now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 percent faster. New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03.2001  3.45        Added more than 100 new VBS viruses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JSE, .VBE, .WSH as a defaul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luded on the fly decryption of MS V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crypted files (.VBE). New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. VBS scan engin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02.2001  3.41        Update of the VBS scan engin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BS.NeueTarife/AnnaKov. New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01.2001  3.40        New viruses added (of course :)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ShowErr added. Statistic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+ time, + total errors). Som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itives fixed. We have ported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can enginees to win32. As a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canning is now much mor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e to the enhancements we had to 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.01.2001  3.32        Added four new scan engines, VB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s enhanced. 70 new viru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.11.2000  3.31        New viru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09.2000  3.30        Added Win32 Stealth Bait tes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.07.2000  3.21        Added .VBA as default extension. /Ren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hanced. New viru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.07.2000  3.20        Faster scanning due to rewrite of the V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Mirc analyser. Add option /No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ame as /NoVBS). New viruses. Added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ojans. Added MS Mail scanning (MS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generic VBS detection (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its etc.). Added generic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.06.2000  3.11        Added detection for 680 backdoors. 20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BS viruses added. Added .VXD and .SH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 extensions. Added 70 trojans.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now be scanned too (VBS.Life_St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.05.2000  3.10        Added detection for 250 Win/Win32 troj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ckdoors and password steal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detection for 20 new VBS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.DLL extension as default. New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.05.2000  3.03        Due to the various VBS.LoveLetter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 added to the virusname addi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ngth. When you use RZOOSORT.BAT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LoveLetter variants, they go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per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.04.2000  3.02        Added mIRC detection in .PIF files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 /NoVBS. /NoVBS is also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SCAN.VBS was not found! New viruse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options /NoTrj and /NoTro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.01.2000  3.01        Added HLP, AVI, CHM, FTS, CN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Joke class to RHBVS. New viruse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d the VBS detection eng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rst anti RHBVS specific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.12.1999  3.00        Added ACE and (WAV) Wave detection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T" flag (time/date). Added 750 new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new scan enginees. Added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VB, /VBK (code analyser) and /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tter Java script detection added.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 output. The switch /stdou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solete and not supported any lon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.09.99  2.56          Added ARJ and LZH arch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named /ANALYSE to /WHOLE (pla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 switch /ANALYSE[=language.dat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HBVS can now handle multiple inf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BS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08.99  2.54          New viruses. Tested RHBVS under Win2000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rver and fixed al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.07.99  2.52          Added new VBS, JS and Mirc virus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detection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07.99  2.51          WBT (Windows Batch) virus clas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viru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07.99  2.50          HTML, JS, CS and VBS detection added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es and other malw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.05.99  2.35          Approx. 500 viruses added. Basic PIRC,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VBS detection added. Option /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generic companion detection)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02.99  2.34          Option /NoMem added. New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detection of HTML, PDF (Adobe Acro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MDB (MS Access)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01.99  2.33          Option /RAW added. Bug with lo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der Win-NT fixed. Tons of new vir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ojans added. Added Natas decryp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VSP. Enhanced the rhbvscum.awk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.01.99  2.32          Commandline handling improved. mIRC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roved. Code analyser and option /vir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hanced. New viruses and troja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shareing handling for Windows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.12.98  2.31          Fixed some bugs and false pos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hanced the mIRC classification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hbvscum.awk script 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.11.98  2.30          Added mIRC script worm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uristics. Improved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roved /RENAME capatilities. New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trojans. If VIRSCAN.TRJ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maticly option /TROJ is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10.98  2.24/2.25     Non public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.08.98  2.23          New viruses and trojans. Add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ojan detection. Added new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tection. Bugfixes. RHBVS uses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me "smart renameing" engine like RF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 virus dete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05.98  2.22          New viruses. Added new scan engines (VC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ni, Trivial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.04.98  2.21          Fixed a lot of minor bugs in the /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. Better Live Bait Test. RZOO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d. Added a new internal sca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ns of new viruses add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03.98  2.20          /Rename, /Renumber now supports more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ats (.XLA, .XLS etc.), credits: A.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advanced check for resident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es (Stealth Live Bait Test)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re than 40 boot viruses a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0 file infectors. Improved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uristics.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ly I am working on a neur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RHBVS so it many take a t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xt release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02.98  2.11          Added or fixed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Added more than 50 new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Fixed some false positives (R. Borg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More compatible file access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hristian Ghisler &amp; Ralf Borgm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Added new search engines and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RHBVS can now only be abo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scape key (SR by R. Borgm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Heuristic flag compression/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/Renumber=Value switch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rrectly (one of those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atures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.01.98  2.10          Enhanced check for stealth vir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st infectors added. Added 350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es. Enhanced compan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hanced boot virus detection. Add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arch engines. Improved th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hanced code analyzer. Fixed som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itives. Added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ZOOSORT.BAT to the package. RHBV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w a much better class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 using his new codeanaly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d the heuristic to produc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lse positives than the 2.05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.12.97  2.04          Now the /LOG switch supports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.g. /LOG=C:\TMP\RHBVS.NEW etc.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error level (DOS return cod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ed them in RHBVS.DOC. New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, fixed some false posi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gs. New flag "A" added. Adde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 group "Poly". Added an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olver for the _310 virus. AV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ot viruses enhanced and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nity (integrity) self check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12.97  2.03          Fixed again some false positiv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Ralf Borgman. About 230 new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. Now the signature file RHBVS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so contains flags. Added new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gines. Modified the live bait 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ol the DSAV.Vx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.11.97  2.02          Fixed about 10 false positives (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lf Borgman). Added new search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new viruses. Overall detect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now 84 perc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.11.97  2.01          Fixed two false positives. Add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 new scan engines. Enhanced the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Trivial scan engine. Add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0 viruses! RHBVS now scans als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the extensions .IMG, .BOT and .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.11.97  2.00          Added the option /LOG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mpl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more than 80 new scan engin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y are the compressed and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arch strings from VirScan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10.97  1.07          Added new viruses. Added a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int detection for the _1015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09.97  1.06          Windows NT compatibility enhanced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.08.97  1.05          Added some viruses and a new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tection engine for the DemoFraud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ndows-NT compatibility enhanced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PIF file for Windows NT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07.97  1.04          Added the switch /FILETYPE. Adde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corrupted files. Added a fe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es. Fixed some false pos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.07.97  1.03          Enhanced the Mini-AVR module. Add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es. Fixed some minor bugs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 /HEUR.  Release for SAC ftp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.06.97  1.02          Fixed two false positives. Add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es. Changed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one searchengine for EXE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es. Changed access mode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cessing write protected discs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'E'-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06.97  1.01virnet    Changed some DOX. Release for Vi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.06.97  1.01          Added the Option /CONT and /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hanced one searchengin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ke2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.06.97  1.00          Added the option /TRO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roved the Tiny code analyzer,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ags 'H' and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rst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.05.97  0.10�         Improved the detection rate more than 5%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.05.97  0.02�         Added the option /AUTO and /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RHBVSGER.FAQ, enhanced the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xed a bug when re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the stdout option (rhbvs -stdout&gt;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tection on exepacker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.05.97  0.01�     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who helped to improve this product or have given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phabet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as Haak            code analyser &amp;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as Marx            technical consultan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el Pettinger          mI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sten Kruse           Mr. "enhanc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ian Ghisler       technical consultan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us Vo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k Ziemann           Backdoor, Trojan and IWorm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no Boeck             Mr. "false positives"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rry Hodges            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Hartmann            mIRC, false positives, RIMC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�rg Abdinghoff         initial idea for /ANALYZE, now /vb or /v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kas-Fabian M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o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ias B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Hering          checksum, FP, RHBVS.DOC, easil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bert Kirch            stdou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Kosinar           FP, missed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lf Borgmann           Mr. RHBVS beta test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Flogaus-F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bastian Boe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nehead               Mr. "false positives"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jark Auerbach         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alv Dirro            RIMC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ntino Tosatti       Mr. "false positives"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it Kannegie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?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HECK.TXT    checksum file of the who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BBS.TXT    the author's address and ROSE support BBS, WWW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short description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BVS.XXX    checksum file for integ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BVS.MSG    Message/language file for switch /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BVS.DOC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BVS.EXE   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BVS.PIF    Win 3.1/9x/NT/2000 program interface file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BVS.SIG    some heuristic scan engines an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SCAN.TRJ    signature file for HLL viruses and Tro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SCAN.IRC    signature file for script and batch viruses (IRC, BA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SCAN.VBS    signature file for script viruses (IRC, VBS, JS, CS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HBVSCUM.AWK    AWK script to create statistics reports from RHBV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ZOOSORT.BAT    handy batch file to sort your unknown viru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is RHBVS.EXE such a small program? Well it is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so called online compressor. Here are some results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compressor for RHBV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size (10.06.2000) =    34256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ors (always newest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x -9                          114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x                             116349  (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pack 3.05                     133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ck 5.1                     140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nexe                          142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Pack                          145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t                            147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lite 2.01                     15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EXE                           152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opyright by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OSE Softwareentwicklung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ipl.-Ing. Ralph Roth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nkenweg 24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 78658 Zimmern o.R.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, PGP, Fido, Email address or Hom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see into file ROSEBBS.T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